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669532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4305882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3239419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2926954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14657889"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